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5214301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1227036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2078614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